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4  1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0</wp:posOffset>
                      </wp:positionV>
                      <wp:extent cx="1402080" cy="7467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176">
                                    <a:moveTo>
                                      <a:pt x="1002" y="524"/>
                                    </a:moveTo>
                                    <a:cubicBezTo>
                                      <a:pt x="963" y="536"/>
                                      <a:pt x="936" y="587"/>
                                      <a:pt x="897" y="591"/>
                                    </a:cubicBezTo>
                                    <a:cubicBezTo>
                                      <a:pt x="858" y="595"/>
                                      <a:pt x="819" y="543"/>
                                      <a:pt x="769" y="546"/>
                                    </a:cubicBezTo>
                                    <a:cubicBezTo>
                                      <a:pt x="719" y="549"/>
                                      <a:pt x="641" y="600"/>
                                      <a:pt x="597" y="606"/>
                                    </a:cubicBezTo>
                                    <a:cubicBezTo>
                                      <a:pt x="553" y="612"/>
                                      <a:pt x="551" y="579"/>
                                      <a:pt x="507" y="584"/>
                                    </a:cubicBezTo>
                                    <a:cubicBezTo>
                                      <a:pt x="463" y="589"/>
                                      <a:pt x="384" y="630"/>
                                      <a:pt x="334" y="636"/>
                                    </a:cubicBezTo>
                                    <a:cubicBezTo>
                                      <a:pt x="284" y="642"/>
                                      <a:pt x="249" y="620"/>
                                      <a:pt x="207" y="621"/>
                                    </a:cubicBezTo>
                                    <a:cubicBezTo>
                                      <a:pt x="165" y="622"/>
                                      <a:pt x="113" y="655"/>
                                      <a:pt x="79" y="644"/>
                                    </a:cubicBezTo>
                                    <a:cubicBezTo>
                                      <a:pt x="45" y="633"/>
                                      <a:pt x="8" y="590"/>
                                      <a:pt x="4" y="554"/>
                                    </a:cubicBezTo>
                                    <a:cubicBezTo>
                                      <a:pt x="0" y="518"/>
                                      <a:pt x="35" y="468"/>
                                      <a:pt x="57" y="426"/>
                                    </a:cubicBezTo>
                                    <a:cubicBezTo>
                                      <a:pt x="79" y="384"/>
                                      <a:pt x="106" y="322"/>
                                      <a:pt x="139" y="299"/>
                                    </a:cubicBezTo>
                                    <a:cubicBezTo>
                                      <a:pt x="172" y="276"/>
                                      <a:pt x="218" y="290"/>
                                      <a:pt x="252" y="291"/>
                                    </a:cubicBezTo>
                                    <a:cubicBezTo>
                                      <a:pt x="286" y="292"/>
                                      <a:pt x="298" y="307"/>
                                      <a:pt x="342" y="306"/>
                                    </a:cubicBezTo>
                                    <a:cubicBezTo>
                                      <a:pt x="386" y="305"/>
                                      <a:pt x="479" y="308"/>
                                      <a:pt x="514" y="284"/>
                                    </a:cubicBezTo>
                                    <a:cubicBezTo>
                                      <a:pt x="549" y="260"/>
                                      <a:pt x="522" y="200"/>
                                      <a:pt x="552" y="164"/>
                                    </a:cubicBezTo>
                                    <a:cubicBezTo>
                                      <a:pt x="582" y="128"/>
                                      <a:pt x="670" y="92"/>
                                      <a:pt x="694" y="66"/>
                                    </a:cubicBezTo>
                                    <a:cubicBezTo>
                                      <a:pt x="718" y="40"/>
                                      <a:pt x="668" y="12"/>
                                      <a:pt x="694" y="6"/>
                                    </a:cubicBezTo>
                                    <a:cubicBezTo>
                                      <a:pt x="720" y="0"/>
                                      <a:pt x="767" y="5"/>
                                      <a:pt x="852" y="29"/>
                                    </a:cubicBezTo>
                                    <a:cubicBezTo>
                                      <a:pt x="937" y="53"/>
                                      <a:pt x="1090" y="103"/>
                                      <a:pt x="1204" y="149"/>
                                    </a:cubicBezTo>
                                    <a:cubicBezTo>
                                      <a:pt x="1318" y="195"/>
                                      <a:pt x="1422" y="235"/>
                                      <a:pt x="1534" y="306"/>
                                    </a:cubicBezTo>
                                    <a:cubicBezTo>
                                      <a:pt x="1646" y="377"/>
                                      <a:pt x="1783" y="485"/>
                                      <a:pt x="1879" y="576"/>
                                    </a:cubicBezTo>
                                    <a:cubicBezTo>
                                      <a:pt x="1975" y="667"/>
                                      <a:pt x="2058" y="777"/>
                                      <a:pt x="2112" y="854"/>
                                    </a:cubicBezTo>
                                    <a:cubicBezTo>
                                      <a:pt x="2166" y="931"/>
                                      <a:pt x="2196" y="1004"/>
                                      <a:pt x="2202" y="1041"/>
                                    </a:cubicBezTo>
                                    <a:cubicBezTo>
                                      <a:pt x="2208" y="1078"/>
                                      <a:pt x="2183" y="1062"/>
                                      <a:pt x="2149" y="1079"/>
                                    </a:cubicBezTo>
                                    <a:cubicBezTo>
                                      <a:pt x="2115" y="1096"/>
                                      <a:pt x="2048" y="1144"/>
                                      <a:pt x="1999" y="1146"/>
                                    </a:cubicBezTo>
                                    <a:cubicBezTo>
                                      <a:pt x="1950" y="1148"/>
                                      <a:pt x="1904" y="1090"/>
                                      <a:pt x="1857" y="1094"/>
                                    </a:cubicBezTo>
                                    <a:cubicBezTo>
                                      <a:pt x="1810" y="1098"/>
                                      <a:pt x="1745" y="1176"/>
                                      <a:pt x="1714" y="1169"/>
                                    </a:cubicBezTo>
                                    <a:cubicBezTo>
                                      <a:pt x="1683" y="1162"/>
                                      <a:pt x="1696" y="1091"/>
                                      <a:pt x="1669" y="1049"/>
                                    </a:cubicBezTo>
                                    <a:cubicBezTo>
                                      <a:pt x="1642" y="1007"/>
                                      <a:pt x="1588" y="954"/>
                                      <a:pt x="1549" y="914"/>
                                    </a:cubicBezTo>
                                    <a:cubicBezTo>
                                      <a:pt x="1510" y="874"/>
                                      <a:pt x="1487" y="840"/>
                                      <a:pt x="1437" y="809"/>
                                    </a:cubicBezTo>
                                    <a:cubicBezTo>
                                      <a:pt x="1387" y="778"/>
                                      <a:pt x="1298" y="772"/>
                                      <a:pt x="1249" y="726"/>
                                    </a:cubicBezTo>
                                    <a:cubicBezTo>
                                      <a:pt x="1200" y="680"/>
                                      <a:pt x="1185" y="565"/>
                                      <a:pt x="1144" y="531"/>
                                    </a:cubicBezTo>
                                    <a:cubicBezTo>
                                      <a:pt x="1103" y="497"/>
                                      <a:pt x="1032" y="526"/>
                                      <a:pt x="1002" y="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176" path="m1002,524c963,536,936,587,897,591c858,595,819,543,769,546c719,549,641,600,597,606c553,612,551,579,507,584c463,589,384,630,334,636c284,642,249,620,207,621c165,622,113,655,79,644c45,633,8,590,4,554c0,518,35,468,57,426c79,384,106,322,139,299c172,276,218,290,252,291c286,292,298,307,342,306c386,305,479,308,514,284c549,260,522,200,552,164c582,128,670,92,694,66c718,40,668,12,694,6c720,0,767,5,852,29c937,53,1090,103,1204,149c1318,195,1422,235,1534,306c1646,377,1783,485,1879,576c1975,667,2058,777,2112,854c2166,931,2196,1004,2202,1041c2208,1078,2183,1062,2149,1079c2115,1096,2048,1144,1999,1146c1950,1148,1904,1090,1857,1094c1810,1098,1745,1176,1714,1169c1683,1162,1696,1091,1669,1049c1642,1007,1588,954,1549,914c1510,874,1487,840,1437,809c1387,778,1298,772,1249,726c1200,680,1185,565,1144,531c1103,497,1032,526,1002,524xe" stroked="f" o:allowincell="t" style="position:absolute;margin-left:13.4pt;margin-top:84.5pt;width:110.35pt;height:5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1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84910</wp:posOffset>
                      </wp:positionV>
                      <wp:extent cx="1257935" cy="42545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670">
                                    <a:moveTo>
                                      <a:pt x="1425" y="670"/>
                                    </a:moveTo>
                                    <a:cubicBezTo>
                                      <a:pt x="1470" y="645"/>
                                      <a:pt x="1618" y="577"/>
                                      <a:pt x="1703" y="520"/>
                                    </a:cubicBezTo>
                                    <a:cubicBezTo>
                                      <a:pt x="1788" y="463"/>
                                      <a:pt x="1899" y="396"/>
                                      <a:pt x="1935" y="325"/>
                                    </a:cubicBezTo>
                                    <a:cubicBezTo>
                                      <a:pt x="1971" y="254"/>
                                      <a:pt x="1981" y="145"/>
                                      <a:pt x="1920" y="93"/>
                                    </a:cubicBezTo>
                                    <a:cubicBezTo>
                                      <a:pt x="1859" y="41"/>
                                      <a:pt x="1787" y="0"/>
                                      <a:pt x="1568" y="10"/>
                                    </a:cubicBezTo>
                                    <a:cubicBezTo>
                                      <a:pt x="1349" y="20"/>
                                      <a:pt x="869" y="109"/>
                                      <a:pt x="608" y="153"/>
                                    </a:cubicBezTo>
                                    <a:cubicBezTo>
                                      <a:pt x="347" y="197"/>
                                      <a:pt x="126" y="248"/>
                                      <a:pt x="0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1,670" path="m1425,670c1470,645,1618,577,1703,520c1788,463,1899,396,1935,325c1971,254,1981,145,1920,93c1859,41,1787,0,1568,10c1349,20,869,109,608,153c347,197,126,248,0,273e" stroked="t" o:allowincell="t" style="position:absolute;margin-left:15.85pt;margin-top:93.3pt;width:99pt;height:3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48640</wp:posOffset>
                      </wp:positionV>
                      <wp:extent cx="866775" cy="14046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2212">
                                    <a:moveTo>
                                      <a:pt x="0" y="0"/>
                                    </a:moveTo>
                                    <a:cubicBezTo>
                                      <a:pt x="28" y="46"/>
                                      <a:pt x="96" y="118"/>
                                      <a:pt x="157" y="277"/>
                                    </a:cubicBezTo>
                                    <a:cubicBezTo>
                                      <a:pt x="218" y="436"/>
                                      <a:pt x="196" y="732"/>
                                      <a:pt x="367" y="952"/>
                                    </a:cubicBezTo>
                                    <a:cubicBezTo>
                                      <a:pt x="538" y="1172"/>
                                      <a:pt x="1019" y="1387"/>
                                      <a:pt x="1185" y="1597"/>
                                    </a:cubicBezTo>
                                    <a:cubicBezTo>
                                      <a:pt x="1351" y="1807"/>
                                      <a:pt x="1328" y="2084"/>
                                      <a:pt x="1365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2212" path="m0,0c28,46,96,118,157,277c218,436,196,732,367,952c538,1172,1019,1387,1185,1597c1351,1807,1328,2084,1365,2212e" stroked="t" o:allowincell="t" style="position:absolute;margin-left:203.75pt;margin-top:43.2pt;width:68.2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30200</wp:posOffset>
                      </wp:positionV>
                      <wp:extent cx="1972945" cy="1680210"/>
                      <wp:effectExtent l="5715" t="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2646">
                                    <a:moveTo>
                                      <a:pt x="3008" y="2646"/>
                                    </a:moveTo>
                                    <a:cubicBezTo>
                                      <a:pt x="3023" y="2605"/>
                                      <a:pt x="3089" y="2486"/>
                                      <a:pt x="3098" y="2399"/>
                                    </a:cubicBezTo>
                                    <a:cubicBezTo>
                                      <a:pt x="3107" y="2312"/>
                                      <a:pt x="3100" y="2213"/>
                                      <a:pt x="3060" y="2121"/>
                                    </a:cubicBezTo>
                                    <a:cubicBezTo>
                                      <a:pt x="3020" y="2029"/>
                                      <a:pt x="2962" y="1949"/>
                                      <a:pt x="2858" y="1844"/>
                                    </a:cubicBezTo>
                                    <a:cubicBezTo>
                                      <a:pt x="2754" y="1739"/>
                                      <a:pt x="2540" y="1607"/>
                                      <a:pt x="2438" y="1491"/>
                                    </a:cubicBezTo>
                                    <a:cubicBezTo>
                                      <a:pt x="2336" y="1375"/>
                                      <a:pt x="2303" y="1297"/>
                                      <a:pt x="2243" y="1146"/>
                                    </a:cubicBezTo>
                                    <a:cubicBezTo>
                                      <a:pt x="2183" y="995"/>
                                      <a:pt x="2159" y="744"/>
                                      <a:pt x="2078" y="584"/>
                                    </a:cubicBezTo>
                                    <a:cubicBezTo>
                                      <a:pt x="1997" y="424"/>
                                      <a:pt x="1891" y="278"/>
                                      <a:pt x="1755" y="186"/>
                                    </a:cubicBezTo>
                                    <a:cubicBezTo>
                                      <a:pt x="1619" y="94"/>
                                      <a:pt x="1452" y="58"/>
                                      <a:pt x="1260" y="29"/>
                                    </a:cubicBezTo>
                                    <a:cubicBezTo>
                                      <a:pt x="1068" y="0"/>
                                      <a:pt x="810" y="8"/>
                                      <a:pt x="600" y="14"/>
                                    </a:cubicBezTo>
                                    <a:cubicBezTo>
                                      <a:pt x="390" y="20"/>
                                      <a:pt x="125" y="55"/>
                                      <a:pt x="0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7,2646" path="m3008,2646c3023,2605,3089,2486,3098,2399c3107,2312,3100,2213,3060,2121c3020,2029,2962,1949,2858,1844c2754,1739,2540,1607,2438,1491c2336,1375,2303,1297,2243,1146c2183,995,2159,744,2078,584c1997,424,1891,278,1755,186c1619,94,1452,58,1260,29c1068,0,810,8,600,14c390,20,125,55,0,66e" stroked="t" o:allowincell="t" style="position:absolute;margin-left:96.1pt;margin-top:26pt;width:155.3pt;height:13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520065</wp:posOffset>
                      </wp:positionV>
                      <wp:extent cx="752475" cy="87122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372">
                                    <a:moveTo>
                                      <a:pt x="0" y="0"/>
                                    </a:moveTo>
                                    <a:cubicBezTo>
                                      <a:pt x="25" y="36"/>
                                      <a:pt x="103" y="102"/>
                                      <a:pt x="142" y="217"/>
                                    </a:cubicBezTo>
                                    <a:cubicBezTo>
                                      <a:pt x="181" y="332"/>
                                      <a:pt x="183" y="556"/>
                                      <a:pt x="232" y="690"/>
                                    </a:cubicBezTo>
                                    <a:cubicBezTo>
                                      <a:pt x="281" y="824"/>
                                      <a:pt x="309" y="930"/>
                                      <a:pt x="435" y="1020"/>
                                    </a:cubicBezTo>
                                    <a:cubicBezTo>
                                      <a:pt x="561" y="1110"/>
                                      <a:pt x="865" y="1171"/>
                                      <a:pt x="990" y="1230"/>
                                    </a:cubicBezTo>
                                    <a:cubicBezTo>
                                      <a:pt x="1115" y="1289"/>
                                      <a:pt x="1145" y="1343"/>
                                      <a:pt x="1185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372" path="m0,0c25,36,103,102,142,217c181,332,183,556,232,690c281,824,309,930,435,1020c561,1110,865,1171,990,1230c1115,1289,1145,1343,1185,1372e" stroked="t" o:allowincell="t" style="position:absolute;margin-left:213.5pt;margin-top:40.95pt;width:59.2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26415</wp:posOffset>
                      </wp:positionV>
                      <wp:extent cx="2225675" cy="1236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5" h="1947">
                                    <a:moveTo>
                                      <a:pt x="3188" y="1947"/>
                                    </a:moveTo>
                                    <a:cubicBezTo>
                                      <a:pt x="3216" y="1927"/>
                                      <a:pt x="3307" y="1875"/>
                                      <a:pt x="3353" y="1827"/>
                                    </a:cubicBezTo>
                                    <a:cubicBezTo>
                                      <a:pt x="3399" y="1779"/>
                                      <a:pt x="3445" y="1728"/>
                                      <a:pt x="3465" y="1662"/>
                                    </a:cubicBezTo>
                                    <a:cubicBezTo>
                                      <a:pt x="3485" y="1596"/>
                                      <a:pt x="3505" y="1523"/>
                                      <a:pt x="3473" y="1430"/>
                                    </a:cubicBezTo>
                                    <a:cubicBezTo>
                                      <a:pt x="3441" y="1337"/>
                                      <a:pt x="3321" y="1203"/>
                                      <a:pt x="3270" y="1107"/>
                                    </a:cubicBezTo>
                                    <a:cubicBezTo>
                                      <a:pt x="3219" y="1011"/>
                                      <a:pt x="3221" y="987"/>
                                      <a:pt x="3165" y="852"/>
                                    </a:cubicBezTo>
                                    <a:cubicBezTo>
                                      <a:pt x="3109" y="717"/>
                                      <a:pt x="3055" y="433"/>
                                      <a:pt x="2933" y="297"/>
                                    </a:cubicBezTo>
                                    <a:cubicBezTo>
                                      <a:pt x="2811" y="161"/>
                                      <a:pt x="2694" y="70"/>
                                      <a:pt x="2430" y="35"/>
                                    </a:cubicBezTo>
                                    <a:cubicBezTo>
                                      <a:pt x="2166" y="0"/>
                                      <a:pt x="1755" y="31"/>
                                      <a:pt x="1350" y="87"/>
                                    </a:cubicBezTo>
                                    <a:cubicBezTo>
                                      <a:pt x="945" y="143"/>
                                      <a:pt x="281" y="313"/>
                                      <a:pt x="0" y="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5,1947" path="m3188,1947c3216,1927,3307,1875,3353,1827c3399,1779,3445,1728,3465,1662c3485,1596,3505,1523,3473,1430c3441,1337,3321,1203,3270,1107c3219,1011,3221,987,3165,852c3109,717,3055,433,2933,297c2811,161,2694,70,2430,35c2166,0,1755,31,1350,87c945,143,281,313,0,372e" stroked="t" o:allowincell="t" style="position:absolute;margin-left:39.1pt;margin-top:41.45pt;width:175.2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48995</wp:posOffset>
                      </wp:positionV>
                      <wp:extent cx="1679575" cy="89027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5" h="1402">
                                    <a:moveTo>
                                      <a:pt x="1567" y="1402"/>
                                    </a:moveTo>
                                    <a:cubicBezTo>
                                      <a:pt x="1665" y="1344"/>
                                      <a:pt x="1991" y="1177"/>
                                      <a:pt x="2160" y="1057"/>
                                    </a:cubicBezTo>
                                    <a:cubicBezTo>
                                      <a:pt x="2329" y="937"/>
                                      <a:pt x="2515" y="822"/>
                                      <a:pt x="2580" y="682"/>
                                    </a:cubicBezTo>
                                    <a:cubicBezTo>
                                      <a:pt x="2645" y="542"/>
                                      <a:pt x="2620" y="327"/>
                                      <a:pt x="2550" y="217"/>
                                    </a:cubicBezTo>
                                    <a:cubicBezTo>
                                      <a:pt x="2480" y="107"/>
                                      <a:pt x="2334" y="44"/>
                                      <a:pt x="2160" y="22"/>
                                    </a:cubicBezTo>
                                    <a:cubicBezTo>
                                      <a:pt x="1986" y="0"/>
                                      <a:pt x="1749" y="45"/>
                                      <a:pt x="1507" y="82"/>
                                    </a:cubicBezTo>
                                    <a:cubicBezTo>
                                      <a:pt x="1265" y="119"/>
                                      <a:pt x="956" y="193"/>
                                      <a:pt x="705" y="247"/>
                                    </a:cubicBezTo>
                                    <a:cubicBezTo>
                                      <a:pt x="454" y="301"/>
                                      <a:pt x="147" y="371"/>
                                      <a:pt x="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5,1402" path="m1567,1402c1665,1344,1991,1177,2160,1057c2329,937,2515,822,2580,682c2645,542,2620,327,2550,217c2480,107,2334,44,2160,22c1986,0,1749,45,1507,82c1265,119,956,193,705,247c454,301,147,371,0,404e" stroked="t" o:allowincell="t" style="position:absolute;margin-left:48.5pt;margin-top:66.85pt;width:132.2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86410</wp:posOffset>
                      </wp:positionV>
                      <wp:extent cx="714375" cy="63373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998">
                                    <a:moveTo>
                                      <a:pt x="0" y="0"/>
                                    </a:moveTo>
                                    <a:cubicBezTo>
                                      <a:pt x="20" y="34"/>
                                      <a:pt x="84" y="94"/>
                                      <a:pt x="120" y="203"/>
                                    </a:cubicBezTo>
                                    <a:cubicBezTo>
                                      <a:pt x="156" y="312"/>
                                      <a:pt x="175" y="542"/>
                                      <a:pt x="217" y="653"/>
                                    </a:cubicBezTo>
                                    <a:cubicBezTo>
                                      <a:pt x="259" y="764"/>
                                      <a:pt x="308" y="820"/>
                                      <a:pt x="375" y="870"/>
                                    </a:cubicBezTo>
                                    <a:cubicBezTo>
                                      <a:pt x="442" y="920"/>
                                      <a:pt x="528" y="936"/>
                                      <a:pt x="622" y="953"/>
                                    </a:cubicBezTo>
                                    <a:cubicBezTo>
                                      <a:pt x="716" y="970"/>
                                      <a:pt x="853" y="968"/>
                                      <a:pt x="937" y="975"/>
                                    </a:cubicBezTo>
                                    <a:cubicBezTo>
                                      <a:pt x="1021" y="982"/>
                                      <a:pt x="1086" y="993"/>
                                      <a:pt x="1125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998" path="m0,0c20,34,84,94,120,203c156,312,175,542,217,653c259,764,308,820,375,870c442,920,528,936,622,953c716,970,853,968,937,975c1021,982,1086,993,1125,998e" stroked="t" o:allowincell="t" style="position:absolute;margin-left:221pt;margin-top:38.3pt;width:56.2pt;height:4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происходило нарастание тепла.  Территория области оставалась в зоне разрушающегося антициклона над северо-западом России, по периферии которого продолжался вынос теплых воздушных масс с юго-запада Европы. Среднесуточная  температура воздуха повысилась на 2-5°С – до характерных для третьей декады апреля значений +5+8ºС, что для этой поры выше климатической нормы на 2-4°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достигал +11+16ºС, прошедшая ночь была уже безморозная,  минимальные термометры показывали  +2+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очаге повышенного атмосферного давления 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продолжалось формирование максимального уровня весеннего половодья в основном с ростом на  2-23 см в сутки, а на притоках вода стала прибывать на        3-8 см. На участке Западной  Двины Сураж-Витебск сохранялся редкий ледоход, а ниже  по течению и  на притоках – чисто. Температура воды  сегодня утром была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1801470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малоактивного атмосфер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фронта, днем -  полем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кратковременный дождь, днем 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кратковременные дожди, днем без осадков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го-восточный, восточный 5-10 м/с, при грозах порывы до 14 м/с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+17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9:00Z</dcterms:created>
  <dc:creator>ООПГМИ</dc:creator>
  <dc:description/>
  <cp:keywords/>
  <dc:language>en-US</dc:language>
  <cp:lastModifiedBy>Admin</cp:lastModifiedBy>
  <cp:lastPrinted>2012-04-13T12:06:00Z</cp:lastPrinted>
  <dcterms:modified xsi:type="dcterms:W3CDTF">2012-04-13T12:09:00Z</dcterms:modified>
  <cp:revision>2</cp:revision>
  <dc:subject/>
  <dc:title> </dc:title>
</cp:coreProperties>
</file>